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806619794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одобрява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</w:p>
    <w:p>
      <w:pPr>
        <w:pStyle w:val="CharChar1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МИРОСЛАВ АНГЕЛ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на Община Свищ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(упълномощен със Заповед №</w:t>
      </w:r>
      <w:r>
        <w:rPr>
          <w:rFonts w:cs="Times New Roman" w:ascii="Times New Roman" w:hAnsi="Times New Roman"/>
          <w:b/>
          <w:lang w:val="ru-RU"/>
        </w:rPr>
        <w:t>87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14.01</w:t>
      </w:r>
      <w:r>
        <w:rPr>
          <w:rFonts w:cs="Times New Roman" w:ascii="Times New Roman" w:hAnsi="Times New Roman"/>
          <w:b/>
          <w:lang w:val="bg-BG"/>
        </w:rPr>
        <w:t>.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СНЕГОПОЧИСТВАНЕ И ОПЕСЪЧАВАНЕ НА ОБЩИНСКА УЛИЧНА И ПЪТНА МРЕЖА, РАЗПОЛОЖЕНА НА ТЕРИТОРИЯТА НА ОБЩИНА СВИЩОВ СЪС СЛЕДНИТЕ ОБОСОБЕНИ ПОЗИЦИИ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ОСОБЕНА ПОЗИЦИЯ №1 „СНЕГОПОЧИСТВАНЕ И ОПЕСЪЧАВАНЕ  НА ЮЖЕН РАЙОН  НА ГР. СВИЩОВ, С ОБЩА ДЪЛЖИНА – 35 КМ.”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2 „СНЕГОПОЧИСТВАНЕ И ОПЕСЪЧАВАНЕ НА СЕВЕРЕН РАЙОН  НА ГР. СВИЩОВ, С ОБЩА ДЪЛЖИНА – 32 КМ.”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973437252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СНЕГОПОЧИСТВАНЕ И ОПЕСЪЧАВАНЕ НА ОБЩИНСКА УЛИЧНА И ПЪТНА МРЕЖА, РАЗПОЛОЖЕНА НА ТЕРИТОРИЯТА НА ОБЩИНА СВИЩОВ СЪС СЛЕДНИТЕ ОБОСОБЕНИ ПОЗИЦИИ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ОСОБЕНА ПОЗИЦИЯ №1 „СНЕГОПОЧИСТВАНЕ И ОПЕСЪЧАВАНЕ  НА ЮЖЕН РАЙОН  НА ГР. СВИЩОВ, С ОБЩА ДЪЛЖИНА – 35 КМ.”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2 „СНЕГОПОЧИСТВАНЕ И ОПЕСЪЧАВАНЕ НА СЕВЕРЕН РАЙОН  НА ГР. СВИЩОВ, С ОБЩА ДЪЛЖИНА – 32 КМ.”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10</cp:lastModifiedBy>
  <cp:lastPrinted>2016-01-14T10:44:00Z</cp:lastPrinted>
  <dcterms:modified xsi:type="dcterms:W3CDTF">2016-01-14T08:44:00Z</dcterms:modified>
  <cp:revision>105</cp:revision>
  <dc:subject/>
  <dc:title>МТСП</dc:title>
</cp:coreProperties>
</file>